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It was a hot, dry day. I had been walking for hours without water, the sun was over me as I kept walking. I started running when I saw the wild fire spread. My parents had started running the other direction after our house started to burn. We were in vacation in Australia were in a normal day temperature hovers around 95 degrees, you can only feel it if you are stranded in the dessert struggling for food or water like I was.</w:t>
      </w:r>
    </w:p>
    <w:p>
      <w:pPr>
        <w:pStyle w:val="Normal"/>
        <w:rPr/>
      </w:pPr>
      <w:r>
        <w:rPr/>
        <w:t>My name was Jared. I figured I could keep going for at least another day and a half. If he kept running he could make it for at least 30 minutes. He had to keep going or he was going to die.</w:t>
      </w:r>
    </w:p>
    <w:p>
      <w:pPr>
        <w:pStyle w:val="Normal"/>
        <w:ind w:firstLine="720"/>
        <w:rPr/>
      </w:pPr>
      <w:r>
        <w:rPr/>
        <w:t>Suddenly, in the distance he spotted a big rock. He ran towards it. He figured if he go under the rock I can rest under it’s shade, then he could keep going it the night, when he is not so hot. To his surprise when I got to that rock he found a tent and a canteen full of water. It must have belonged to a hunter who was in the dessert. He thought they wouldn’t mind if I took a sip. I did, then I layed down on the side of the rock. After a minute or two I her voices from the dessert saying go away from my equipment. A man with a black beard was running at me. I was able to get up before He got to his belongings. The rude man then cased me out into the dessert.</w:t>
      </w:r>
    </w:p>
    <w:p>
      <w:pPr>
        <w:pStyle w:val="Normal"/>
        <w:rPr/>
      </w:pPr>
      <w:r>
        <w:rPr/>
        <w:tab/>
        <w:t>I found refuge under another rock luckily I had taken the canteen full of water from the man’s equipment. I got to the other rock at what I thought was about 3 o’clock.</w:t>
      </w:r>
    </w:p>
    <w:p>
      <w:pPr>
        <w:pStyle w:val="Normal"/>
        <w:rPr/>
      </w:pPr>
      <w:r>
        <w:rPr/>
        <w:t>Then I waited until what I thought was 6 o’clock. Then I started walking.</w:t>
      </w:r>
    </w:p>
    <w:p>
      <w:pPr>
        <w:pStyle w:val="Normal"/>
        <w:rPr/>
      </w:pPr>
      <w:r>
        <w:rPr/>
        <w:tab/>
        <w:t>I thought I was about two in the morning when I finally took a drink. I didn’t want to spend it all on one day. I kept walking until what I thought was 4 in the morning. Which was the time I though I was when I got to a jungle. I had learned that there was a jungle in Australia. There were a lot of bugs and mosquitos around then I thought about what I had learned before the vacations. Where there are mosqitos there is water</w:t>
      </w:r>
    </w:p>
    <w:p>
      <w:pPr>
        <w:pStyle w:val="Normal"/>
        <w:rPr/>
      </w:pPr>
      <w:r>
        <w:rPr/>
        <w:tab/>
        <w:t>I was right, I kept walking when I herd the swishing sound of water. I also had learned that in the rain forests of Australia wild carnivore animals are free. But I also learned none of them could swim ad none of them were nocturnal. I was thinking when an idea hit me. What If I can build a boat and sail thru the river and then escape to somewhere and then find someone who can help me find my parents? But then I wouldn’t know where to go I sat on the ground to think about my plan. But as I sati felt a piece of paper in my pocket, I remembered that I had a map of Australia in my pocket.</w:t>
      </w:r>
    </w:p>
    <w:p>
      <w:pPr>
        <w:pStyle w:val="Normal"/>
        <w:rPr/>
      </w:pPr>
      <w:r>
        <w:rPr/>
        <w:tab/>
        <w:t xml:space="preserve">My plan was now complete and the only thing I needed was the boat and food. </w:t>
      </w:r>
    </w:p>
    <w:p>
      <w:pPr>
        <w:pStyle w:val="Normal"/>
        <w:rPr/>
      </w:pPr>
      <w:r>
        <w:rPr/>
        <w:t>It must have been 4:30, or at least that is what I thought was.</w:t>
      </w:r>
    </w:p>
    <w:p>
      <w:pPr>
        <w:pStyle w:val="Normal"/>
        <w:rPr/>
      </w:pPr>
      <w:r>
        <w:rPr/>
        <w:tab/>
        <w:t xml:space="preserve"> Meanwhile 100 miles away Jared’s parents where still running from the wildfire </w:t>
      </w:r>
    </w:p>
    <w:p>
      <w:pPr>
        <w:pStyle w:val="Normal"/>
        <w:rPr/>
      </w:pPr>
      <w:r>
        <w:rPr/>
        <w:t xml:space="preserve">It was half a mile away but it was advancing fast. When they finally made it to the nearest big city, they had nothing to do but evacuate by airplane like everybody else in the city when they made it to the airport the smoke could be seen from the windows. The airplanes kept taking off none of them landed every airplane took off without a destination. They just flew to the any city far away that was safe from the fire and then told the airport they were coming in for an emergency landing. </w:t>
      </w:r>
    </w:p>
    <w:p>
      <w:pPr>
        <w:pStyle w:val="Normal"/>
        <w:ind w:firstLine="720"/>
        <w:rPr/>
      </w:pPr>
      <w:r>
        <w:rPr/>
        <w:t>On the other side of Australia, Jared had finished his boat and was collecting any food he could find. His boat was a small raft with a wall one foot tall on the sides. He kept going back and forth bringing the fruit he could find. Because it was dark it was hard to find food. He thought it was enough for his voyage.  He gathered up a few more fruits to eat and then drank the water that was left in his canteen. Then he went to sleep.</w:t>
      </w:r>
    </w:p>
    <w:p>
      <w:pPr>
        <w:pStyle w:val="Normal"/>
        <w:ind w:firstLine="720"/>
        <w:rPr/>
      </w:pPr>
      <w:r>
        <w:rPr/>
        <w:t>He woke up an hour later by the sound of a roar. It was what he thought was 6 o’clock. He was afraid of all the animals that might be walking around. So without making any notices he put his boat in the lake. And jumped to it to his relief it didn’t sink.</w:t>
      </w:r>
    </w:p>
    <w:p>
      <w:pPr>
        <w:pStyle w:val="Normal"/>
        <w:rPr/>
      </w:pPr>
      <w:r>
        <w:rPr/>
        <w:tab/>
        <w:t xml:space="preserve"> His parents now in an airplane that is landing in Sidney, are very worried of Jared</w:t>
      </w:r>
    </w:p>
    <w:p>
      <w:pPr>
        <w:pStyle w:val="Normal"/>
        <w:rPr/>
      </w:pPr>
      <w:r>
        <w:rPr/>
        <w:t>They think he might be dead anyway, about an hour later his parents make a report bout him in a local news paper telling anybody if they had seen Jared and then they tell the local police about the case.</w:t>
      </w:r>
    </w:p>
    <w:p>
      <w:pPr>
        <w:pStyle w:val="Normal"/>
        <w:rPr/>
      </w:pPr>
      <w:r>
        <w:rPr/>
        <w:tab/>
        <w:t>Meanwhile Jared picks a destination on his map. He chooses Sidney. He then finds his location. According to the scale He is about 100 miles off the coast off Sidney. He wonders if he is going to make it to Sidney. At Sidney he plans to tell the police about his case.</w:t>
      </w:r>
    </w:p>
    <w:p>
      <w:pPr>
        <w:pStyle w:val="Normal"/>
        <w:rPr/>
      </w:pPr>
      <w:r>
        <w:rPr/>
        <w:tab/>
        <w:t>A 100 miles north his parents are being forced to leave Australia by it’s government. They were only allowed to stay in Australia for a week, and since they had to evacuate by airplane they have no money. Without a choice they leave. Leaving Jared behind in Australia. Without knowing his parents are not alive or in Australia he continues his voyage through the river to the city of Sidney. Jared is very tired and wants to go to sleep. But first he checks his map. He is afraid he is going to go to far into the river and then to the ocean. He looks at his map. He sees he can sleep for a long time he calculates by the time he wakes up he will be at 50 miles off the cast of Sidney.</w:t>
      </w:r>
    </w:p>
    <w:p>
      <w:pPr>
        <w:pStyle w:val="Normal"/>
        <w:rPr/>
      </w:pPr>
      <w:r>
        <w:rPr/>
        <w:tab/>
        <w:t>Jared’s parents now over the Pacific Ocean are very sad because they think Jared is dead. In their home in Montana they have a lot of money. When they get to their home they are going to send to Australia to send people to look for Jared. Meanwhile Jared is waking up 50 miles off the shores of Sidney. He tries to locate where he s while he eats a pineapple. Or part of it. Anyway he is trying to not use his food because in the last day he ate a lot of it. So he doesn’t have much left. Suddenly the ocean comes to view. As he stares at the ocean he wonders what day of the week it is. He locates himself on the map and suddenly realizes he has to turn at an opening on the river that should be coming up on the side of the river. He spots it. Then he makes a sharp turn and the fruits almost fall out and the boat almost collapses with the rivers edge and also almost breaks. He loses only three apples and a pear.</w:t>
      </w:r>
    </w:p>
    <w:p>
      <w:pPr>
        <w:pStyle w:val="Normal"/>
        <w:rPr/>
      </w:pPr>
      <w:r>
        <w:rPr/>
        <w:tab/>
        <w:t>Jared’s parents over the Pacific Ocean hope the police and the finds Jared and hope he is still alive. But in the river in Australia Jared is still on his boat. He calculates the time to Sidney. He thinks he is about 20 miles from Sidney. He thinks it should take 30 minutes. Jared’s parents are landing in Washington. The police have started looking for him but they are looking in the incorrect place. They are heading towards the dessert. They come across the man with the beard they ask him if he had seen him. And then he tells them that the saw a kid stealing from his property. And then he tells them he headed towards the jungle. So the people searching for Jared head in the direction of the jungle.</w:t>
      </w:r>
    </w:p>
    <w:p>
      <w:pPr>
        <w:pStyle w:val="Normal"/>
        <w:rPr/>
      </w:pPr>
      <w:r>
        <w:rPr/>
        <w:tab/>
        <w:t xml:space="preserve">Jared is now on his way to Sidney he can hear the engines of cars and other noises he can’t identify. Jared’s boat enters the harbor as he eats the last of his fruit. He uses his arms to row. He sees a place to dock with the port. A police officer spots him he comes running “ What do you th..” “ Wait a minute are you Jared.” “Yes” Jared replied. Then the police officer grabbed him and took him into his car. Jared didn’t know why but the police officer also took the boat with him. Jared thought that space must have belonged to somebody else. He thought that is why the police officer had taken the boat with him. </w:t>
      </w:r>
    </w:p>
    <w:p>
      <w:pPr>
        <w:pStyle w:val="Normal"/>
        <w:ind w:firstLine="720"/>
        <w:rPr/>
      </w:pPr>
      <w:r>
        <w:rPr/>
        <w:t>When they got to the police station the other policeman wondered how he could have survived out there in the wild alone for a week. Jared was informed that today was January 5</w:t>
      </w:r>
      <w:r>
        <w:rPr>
          <w:vertAlign w:val="superscript"/>
        </w:rPr>
        <w:t>th</w:t>
      </w:r>
      <w:r>
        <w:rPr/>
        <w:t xml:space="preserve"> he wondered how it could be so jot in January but then he remembered he was on the southern hemisphere. And that when it was summer on the northern hemisphere it was winter in the southern hemisphere. And the opposite in the winter. A police office then called his parents. Who where so exited they started to dance. They couldn’t believe it. A police officer got to a computer and with the money his parents had sent the police officer bought 1 airplane ticket for Jared to fly to the United States. His flight was arranged in three days.</w:t>
      </w:r>
    </w:p>
    <w:p>
      <w:pPr>
        <w:pStyle w:val="Normal"/>
        <w:ind w:firstLine="720"/>
        <w:rPr/>
      </w:pPr>
      <w:r>
        <w:rPr/>
        <w:t xml:space="preserve">With the remaining money Jared bought new clothes. The ones he was wearing were all torn up. And then he used the money that he had left to stay in a hotel. As soon as he got to his room in the hotel he called his parents who had millions of questions to ask him, but where mostly happy to hear him. He told them he was coming in three days. He had to hang up after 15 minutes. The hotel only allowed people to talk for 15 minutes at a time. When he stayed in the hotel he only watched TV and talked with his parents. He couldn’t go outside and visit places like a common tourist he didn’t have much money. Ha ate at the hotel’s restaurant. And he would often ask if he could help in the hotel to make money. </w:t>
      </w:r>
    </w:p>
    <w:p>
      <w:pPr>
        <w:pStyle w:val="Normal"/>
        <w:ind w:firstLine="720"/>
        <w:rPr/>
      </w:pPr>
      <w:r>
        <w:rPr/>
        <w:t xml:space="preserve">Finally the date came Jared checked out to go to the airport. But before he bought more clothes he didn’t want to go to the airport with his dirty one set of clothes. After checking out he asked for a bag to put his second change of clothes in. after he checked out he ordered for a taxi. When a taxi pulled over he entered the taxi. It was a 30-minute ride to the airport. It was after he climbed in the taxi that every one he saw appeared to recognize him. The driver even offered to take him to the police station. The taxi driver waited for an answer. Then Jared realized the driver must have known he had been missing. “ No” Jared replied, and then he summarized the story of what had happened after he arrived at Sidney. </w:t>
      </w:r>
    </w:p>
    <w:p>
      <w:pPr>
        <w:pStyle w:val="Normal"/>
        <w:ind w:firstLine="720"/>
        <w:rPr/>
      </w:pPr>
      <w:r>
        <w:rPr/>
        <w:t xml:space="preserve">When they got to he airport, the taxi driver took him to the terminal. Jared got off and then paid the taxi driver. He grabbed his bag of extra clothes and the walked over to the door. He checked in and received his ticket he went thru the X-ray and then he went to the gate he had one hour before his flight took off. It was 7 in the morning and he was hungry he had not eaten breakfast. With the $50 he had left he bought himself milk and two doughnuts. When he was done eating he had 20 minutes left so he bought a magazine and read it until it was time for the flight. He took a look at hi ticket he was in first class. He was happy about that. He had never been in first class. 2 minutes later they called out for first class to go into the airplane. Jared got in line with the other first class passengers then one by one each presented their tickets and then went into the airplane. </w:t>
      </w:r>
    </w:p>
    <w:p>
      <w:pPr>
        <w:pStyle w:val="Normal"/>
        <w:ind w:firstLine="720"/>
        <w:rPr/>
      </w:pPr>
      <w:r>
        <w:rPr/>
        <w:t>For a nonstop flight from Australia to the United States the plane had to be big. And it was big. The airplane was two stories and it could fit over 500 hundred people first class was on the top storie so he went up the stairs and sat down on his seat.</w:t>
        <w:br/>
        <w:tab/>
        <w:t xml:space="preserve"> The top storie of the plane was a luxury. It had a television a radio and a phone all on his seat, which was very comftable. He buckled in and kept reading his magazine. Which he then put down to watch TV.  When he turned the TV on he had to turn it off because it was time for take off.  A  woman told the passengers about the exits and what to do in case of a water landing. Soon the plane was lined up in the runway and was soon speeding up. As the plane went faster Jared got pushed into his seat. As the plane was now in the air and was leveled, Jared could turn the TV on he looked at the screen there were a lot of options Jared spotted the word “games” and with his finger he touched the screen over the word  “games” more options appeared he put his finger over the word chess. There was a control he picked it up and began to play chess the computer matched him up against someone who was also playing chess in the airplane. He lost. Then he played again and he won he kept playing for an hour or so. Then he quit and watched normal TV.</w:t>
      </w:r>
    </w:p>
    <w:p>
      <w:pPr>
        <w:pStyle w:val="Normal"/>
        <w:ind w:firstLine="720"/>
        <w:rPr/>
      </w:pPr>
      <w:r>
        <w:rPr/>
        <w:t>Meanwhile his parents in Montana got the news and are in their way to Washington. Jared is watching TV in he airplane. He already had dinner. He had a serving of rice and an apple. He decided to play some games of chess again. He played a couple of games and then he read another magazine. After that he was very tired so he went to sleep. But before he made a quick call on the seat’s phone he called his parents to tell them he was coming soon. His parents said there were in a hotel in Washington waiting for him.</w:t>
      </w:r>
    </w:p>
    <w:p>
      <w:pPr>
        <w:pStyle w:val="Normal"/>
        <w:ind w:firstLine="720"/>
        <w:rPr/>
      </w:pPr>
      <w:r>
        <w:rPr/>
        <w:t>The plane was about to land when the pilot announced he had gotten a message on his radio. He announced the air traffic was jammed and they were going to have to land somewhere else. Jared opened his mouth with disappointment. He was so close to being with his parents and now he had to wait even longer. It was just not fair he thought. When the plane did land it landed 75 miles from the airport he was supposed to land at. Before the airplane landed he made a call to tell his parents the disappointing news.</w:t>
      </w:r>
    </w:p>
    <w:p>
      <w:pPr>
        <w:pStyle w:val="Normal"/>
        <w:ind w:firstLine="720"/>
        <w:rPr/>
      </w:pPr>
      <w:r>
        <w:rPr/>
        <w:t xml:space="preserve">Jared’s parents were on their way when they saw a sign that said that the highway was closed. So they took another path that was longer than the other one. Jared was happy when he found a fifty dollar bill on the ground he used it to buy a meal. Two hours later a staff member saw Jared and thought he was playing in the airport and told him to go away. Jared had to go away. He would have gone to the police station but he didn’t know where it was. He had never been in that small city. He found himself walking in the streets. He decided he had been walking for to long. He finally decided to ask for directions. He saw a man walking down the street he walked over to that man and asked him if he knew where the police office was. The man said it was two blocks down the street and then five blocks left. </w:t>
      </w:r>
    </w:p>
    <w:p>
      <w:pPr>
        <w:pStyle w:val="Normal"/>
        <w:ind w:firstLine="720"/>
        <w:rPr/>
      </w:pPr>
      <w:r>
        <w:rPr/>
        <w:t xml:space="preserve">Jared followed thee directions. Fifteen minutes later he found himself at the door of the police station. When he told the police officer he just started to laugh and told Jared to go home. Jared was really angry. Now on top of being more than a hundred miles from his home nobody believed him. “It just wasn’t fair,” he said to himself. Some hours had passed it was getting cold and Jared didn’t think he could be out there all night and he went to the bus station. He read the sign in front of the bus station. It said that they offered bus rides to Montana for 25% off. Jared ran inside he asked if he could get a one-way ticket to Montana. The man said he was too young to buy a ticket. Luckily for him the man selling tickets was nicer than the police officer and when Jared told him the story the man did believe him. </w:t>
      </w:r>
    </w:p>
    <w:p>
      <w:pPr>
        <w:pStyle w:val="Normal"/>
        <w:ind w:firstLine="720"/>
        <w:rPr/>
      </w:pPr>
      <w:r>
        <w:rPr/>
        <w:t>Fifty minutes later he went into the bus and then fell asleep. When he woke up the driver was announcing that they were arriving at the bus station in Montana. He used some of his money to use a pay phone to call his parents who were arriving at the city the bus had departed from. He told them where he was his parents asked if there was a bus ride to the city where they lived. Jared said no.</w:t>
      </w:r>
    </w:p>
    <w:p>
      <w:pPr>
        <w:pStyle w:val="Normal"/>
        <w:ind w:firstLine="720"/>
        <w:rPr/>
      </w:pPr>
      <w:r>
        <w:rPr/>
        <w:t xml:space="preserve"> </w:t>
      </w:r>
      <w:r>
        <w:rPr/>
        <w:t>Jared went out side. His parents were coming. They told him that they had stayed in that city before. Because Jared’s parents told him it was going to take one night to get to that city where Jared was. They told Jared that they knew a hotel that had a very low price per night. Jared told them that they wouldn’t let him stay because he was too young. His parents told him to go and call them from that hotel. They said that they would explain it all to the receptionist and that then he would be allowed to stay.</w:t>
      </w:r>
    </w:p>
    <w:p>
      <w:pPr>
        <w:pStyle w:val="Normal"/>
        <w:ind w:firstLine="720"/>
        <w:rPr/>
      </w:pPr>
      <w:r>
        <w:rPr/>
        <w:t>Jared walked to that hotel. Before going into it he counted the money he had enough for one night. As he expected he wasn’t old enough to stay so he called his parents that made an agreement with the receptionist. Jared walked to his room. His clothes needed a wash. So he changed into the other pair of clothes he had bought in Australia. Then he walked to the laundry room and washed his clothes. After that Jared was hungry so he went outside of the hotel and walked to a restaurant. He had a hamburger and French fries. He felt good about almost every person he had met being nice to him. Otherwise he would still be in Australia. After he had dinner he walked to the hotel and went to his room he watched a little TV and then he fell asleep.</w:t>
      </w:r>
    </w:p>
    <w:p>
      <w:pPr>
        <w:pStyle w:val="Normal"/>
        <w:rPr/>
      </w:pPr>
      <w:r>
        <w:rPr/>
        <w:tab/>
        <w:t>After Jared woke up he was really hungry. Today was the big day. He kept thinking. Jared didn’t think it would take so much time to have a little breakfast. So out he went. He walked to a restaurant and then he ordered a donut and chocolate milk.</w:t>
      </w:r>
    </w:p>
    <w:p>
      <w:pPr>
        <w:pStyle w:val="Normal"/>
        <w:rPr/>
      </w:pPr>
      <w:r>
        <w:rPr/>
        <w:tab/>
        <w:t xml:space="preserve">He didn’t realize he was taking so much time. Meanwhile Jared’s parents where arriving at the hotel. Jared wasn’t there he was still eating breakfast. They asked the receptionist if they had seen Jared. He said no. </w:t>
      </w:r>
    </w:p>
    <w:p>
      <w:pPr>
        <w:pStyle w:val="Normal"/>
        <w:ind w:firstLine="720"/>
        <w:rPr/>
      </w:pPr>
      <w:r>
        <w:rPr/>
        <w:t>“</w:t>
      </w:r>
      <w:r>
        <w:rPr/>
        <w:t>But he is staying here.” said Jared’s mother</w:t>
      </w:r>
    </w:p>
    <w:p>
      <w:pPr>
        <w:pStyle w:val="Normal"/>
        <w:ind w:firstLine="720"/>
        <w:rPr/>
      </w:pPr>
      <w:r>
        <w:rPr/>
        <w:t>“</w:t>
      </w:r>
      <w:r>
        <w:rPr/>
        <w:t>I know.” replied the receptionist</w:t>
      </w:r>
    </w:p>
    <w:p>
      <w:pPr>
        <w:pStyle w:val="Normal"/>
        <w:ind w:firstLine="720"/>
        <w:rPr/>
      </w:pPr>
      <w:r>
        <w:rPr/>
        <w:t>“</w:t>
      </w:r>
      <w:r>
        <w:rPr/>
        <w:t>Well did he walk out?” asked Jared’s mother</w:t>
      </w:r>
    </w:p>
    <w:p>
      <w:pPr>
        <w:pStyle w:val="Normal"/>
        <w:ind w:firstLine="720"/>
        <w:rPr/>
      </w:pPr>
      <w:r>
        <w:rPr/>
        <w:t>“</w:t>
      </w:r>
      <w:r>
        <w:rPr/>
        <w:t>Yes.” replied the receptionist</w:t>
      </w:r>
    </w:p>
    <w:p>
      <w:pPr>
        <w:pStyle w:val="Normal"/>
        <w:ind w:firstLine="720"/>
        <w:rPr/>
      </w:pPr>
      <w:r>
        <w:rPr/>
        <w:t>“</w:t>
      </w:r>
      <w:r>
        <w:rPr/>
        <w:t>Well did you know where he went?” asked Jared’s father</w:t>
      </w:r>
    </w:p>
    <w:p>
      <w:pPr>
        <w:pStyle w:val="Normal"/>
        <w:ind w:firstLine="720"/>
        <w:rPr/>
      </w:pPr>
      <w:r>
        <w:rPr/>
        <w:t>“</w:t>
      </w:r>
      <w:r>
        <w:rPr/>
        <w:t>No.” replied the receptionist.</w:t>
      </w:r>
    </w:p>
    <w:p>
      <w:pPr>
        <w:pStyle w:val="Normal"/>
        <w:rPr/>
      </w:pPr>
      <w:r>
        <w:rPr/>
        <w:t xml:space="preserve">Jared’s mom tried to say something. But she couldn’t make the words so instead she ran outside and and got in the car. As soon as Jared’s father got in the car she said start driving. “What?” said Jared’s father? </w:t>
      </w:r>
    </w:p>
    <w:p>
      <w:pPr>
        <w:pStyle w:val="Normal"/>
        <w:rPr/>
      </w:pPr>
      <w:r>
        <w:rPr/>
        <w:t xml:space="preserve"> </w:t>
      </w:r>
      <w:r>
        <w:rPr/>
        <w:tab/>
        <w:t>“START DRIVING!” she screamed.</w:t>
      </w:r>
    </w:p>
    <w:p>
      <w:pPr>
        <w:pStyle w:val="Normal"/>
        <w:rPr/>
      </w:pPr>
      <w:r>
        <w:rPr/>
        <w:tab/>
        <w:t>“We are going to find Jared,” she said.</w:t>
      </w:r>
    </w:p>
    <w:p>
      <w:pPr>
        <w:pStyle w:val="Normal"/>
        <w:rPr/>
      </w:pPr>
      <w:r>
        <w:rPr/>
        <w:t>Jared’s father turned the car on and started driving. They had checked five blocks when Jared walked into the hotel. The receptionist told him that his parents were looking for him. The receptionist also game him his bag with the clothes. Jared took the bag and then ran outside. There was a car that looked much like his parent’s and ran after it. The car was heading to the forest. Jared had no idea why his parents were heading for the forest. As he entered the forest the paved road stopped and dirt covered the road. He thought his parents were going home. He thought he would have to walk home for the next 100 miles. Jared thought he could make a boat or something similar to what he had done in Australia.</w:t>
      </w:r>
    </w:p>
    <w:p>
      <w:pPr>
        <w:pStyle w:val="Normal"/>
        <w:ind w:firstLine="720"/>
        <w:rPr/>
      </w:pPr>
      <w:r>
        <w:rPr/>
        <w:tab/>
        <w:t>Jared started walking to the city he thought he could go walking but he knew he wouldn’t make it. He thought he could make a car or something to get to his home he didn’t know how to make a ca or have to drive one. As he was walking down the street he kept coming up with ideas but none of them seemed to be right. He walked until he saw a bicycle with a large basket the size of a big plasma TV strapped on to the back he thought he could take it and he also thought that with the money he had left he could afford to buy some food but he would still need to sleep somewhere and he didn’t have enough money to buy a tent or something like that. He grabbed the bicycle and headed out into the city. He thought he could sell the bicycle to make some money. As he was riding down the street he saw an old tent set being thrown out. He grabbed it and the he put it in he basket then he went to the market and bought enough food for at least five days. He thought he could make it home. (Not knowing his parents were less than a mile away looking for him.)</w:t>
      </w:r>
    </w:p>
    <w:p>
      <w:pPr>
        <w:pStyle w:val="Normal"/>
        <w:ind w:firstLine="720"/>
        <w:rPr/>
      </w:pPr>
      <w:r>
        <w:rPr/>
        <w:t>After he left the market he headed out into the road. He knew he could make it home. He had the tent set and all the food he needed with him. After each mile Jared took a short drink. He needed to save his water if he ran out he would have to return and buy more and he didn’t have enough money to buy anything else.</w:t>
      </w:r>
    </w:p>
    <w:p>
      <w:pPr>
        <w:pStyle w:val="Normal"/>
        <w:ind w:firstLine="720"/>
        <w:rPr/>
      </w:pPr>
      <w:r>
        <w:rPr/>
        <w:t>Two days had passed and Jared was half way there. He had stopped to camp twice and had half of the food he left with. Right at that moment Jared was picking up a bottle full of water to take a drink. He was also stopping to set up the campsite to go to sleep. He put out the tent then he put he poles attaching the tent to the ground. He slid the metal wires raising the tent. Then he put the rain fly on the tent just in case it rained. Then using what he had he made a turkey sandwich and ate. He drank some water and the he put his second pair of clothes over the ones he had on to keep warm while he slept.</w:t>
      </w:r>
    </w:p>
    <w:p>
      <w:pPr>
        <w:pStyle w:val="Normal"/>
        <w:ind w:firstLine="720"/>
        <w:rPr/>
      </w:pPr>
      <w:r>
        <w:rPr/>
        <w:t xml:space="preserve">The next morning Jared woke up in his tent. He was hungry so he made a little fire and then he used a metal water bottle to heat up some water. Once the water was steaming he took out the water bottle from the fire. He waited until it cooled down a bit. Then he took out two pieces of bread. He ate the bread and then drank the hot water. Then before he left he left he took down the tent and put it away. He put out </w:t>
      </w:r>
    </w:p>
    <w:p>
      <w:pPr>
        <w:pStyle w:val="Normal"/>
        <w:rPr/>
      </w:pPr>
      <w:r>
        <w:rPr/>
        <w:t>the fire and then continued his trip. He would often stop to take a drink. He also stopped when the sun was just above him then he would prepare himself some lunch then he would continue.</w:t>
      </w:r>
    </w:p>
    <w:p>
      <w:pPr>
        <w:pStyle w:val="Normal"/>
        <w:rPr/>
      </w:pPr>
      <w:r>
        <w:rPr/>
        <w:tab/>
        <w:t>On the fourth day of his trip somewhere about lunch he saw a sign on the road that mentioned the town he lived in it said that it was 25 miles away. After he saw the sign he started going a lot faster. About an hour later he saw another encouraging sign that said he was 10 miles away. He kept riding and about 2 hours later he saw the town he lived in.</w:t>
      </w:r>
    </w:p>
    <w:p>
      <w:pPr>
        <w:pStyle w:val="Normal"/>
        <w:rPr/>
      </w:pPr>
      <w:r>
        <w:rPr/>
        <w:tab/>
        <w:t>It was about 4:00 in the afternoon. He was entering the town he lived in heading home. As he did he saw many kids. Some recognized him. They called him then he pulled over. They asked him where he had been. Jared said he would explain later.</w:t>
      </w:r>
    </w:p>
    <w:p>
      <w:pPr>
        <w:pStyle w:val="Normal"/>
        <w:rPr/>
      </w:pPr>
      <w:r>
        <w:rPr/>
        <w:t>He headed home. To his surprise his parents weren’t there. He used some money to use a pay phone. He called his parents. He told them what had happened. Jared’s parents told him there was a door that was almost open except for a combination lock. Then they told Jared the combination. Jared hung up then he ran to the back door he opened the lock and then wondered around his home. It was going to rain so he went upstairs. Took a bath the he turned on the TV and watched it while he ate a snack because he hadn’t eaten lunch. He watched TV for a long time then at 11 he fell asleep.</w:t>
      </w:r>
    </w:p>
    <w:p>
      <w:pPr>
        <w:pStyle w:val="Normal"/>
        <w:rPr/>
      </w:pPr>
      <w:r>
        <w:rPr/>
        <w:tab/>
        <w:t>The next morning he woke up to the sound of his parent’s voice. He had left the TV on all night so he turned it off and then ran down and gave his parents a hug he told them the story while they ate breakfast.</w:t>
      </w:r>
    </w:p>
    <w:p>
      <w:pPr>
        <w:pStyle w:val="Normal"/>
        <w:rPr/>
      </w:pPr>
      <w:r>
        <w:rPr/>
        <w:tab/>
        <w:t>Somewhere I have heard the story and I have also heard it was written and posted on a wiki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22:00Z</dcterms:created>
  <dc:creator>nssd112</dc:creator>
  <dc:description/>
  <cp:keywords/>
  <dc:language>en-US</dc:language>
  <cp:lastModifiedBy>nssd112</cp:lastModifiedBy>
  <dcterms:modified xsi:type="dcterms:W3CDTF">2009-06-08T15:50:00Z</dcterms:modified>
  <cp:revision>24</cp:revision>
  <dc:subject/>
  <dc:title/>
</cp:coreProperties>
</file>